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rPr/>
      </w:pP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28.02-4.03)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первая  младшая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Женский день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Формирование первичных ценностей преставлений о семье, семейных традициях. Воспитание чувства любви и уважения к маме, бабушке, желание помогать им, заботится о них. Формирование представлений о государственном празднике 8 марта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Итоговое мероприятие: «</w:t>
      </w:r>
      <w:r>
        <w:rPr>
          <w:rFonts w:eastAsia="Calibri" w:cs="Times New Roman" w:ascii="Times New Roman" w:hAnsi="Times New Roman"/>
          <w:sz w:val="16"/>
          <w:szCs w:val="16"/>
        </w:rPr>
        <w:t>Аппликация «Открытки для мам»</w:t>
      </w:r>
      <w:r>
        <w:rPr>
          <w:rFonts w:eastAsia="Calibri" w:cs="Times New Roman" w:ascii="Times New Roman" w:hAnsi="Times New Roman"/>
          <w:b/>
          <w:sz w:val="20"/>
          <w:szCs w:val="20"/>
        </w:rPr>
        <w:t>.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среда – 05.03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  <w:b/>
          <w:sz w:val="20"/>
          <w:szCs w:val="20"/>
        </w:rPr>
        <w:t xml:space="preserve">Ответственный за проведение итогового мероприятия: </w:t>
      </w:r>
      <w:r>
        <w:rPr/>
        <w:t>воспитатели.</w:t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2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е за солнечными зайчиками. Игра-забава «Солнечные зайчики» - пояснить детям суть наблюдаемого явления, учить «пускать зайчиков» при помощи зеркала.  Вызвать у детей радость, удовольствие от игры, создавать у детей веселое настроение, способствовать созданию положительного эмоционального настр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ить с Юлей  и Машей названия частей тела (рука, ладошка, пальчики, локоть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должать учить намыливать руки до образования пены, мыть их круговыми движениями, тщательно смывать мыло, отжимать во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ая игра «Дочки-мате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еркала для «пускания» солнечных «зайчиков»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«Два кораблика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№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правильно пользоваться лопатой, доводить начатое дело д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и движениями парами учить соразмерять свои движения с движениями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при беге преодолевать препят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итуативный разговор  «Почему ботиночки поссорились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ить умение одевать обув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ая игра «Дочки матери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русской народной сказки «Каша из топо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стихотворений Е.Благиной о ма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«Мамин день», «Посидим в тиши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иобщать любовь к поэзии, воспитывать любовь к ма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Сашу и Даню выворачивать вещи на лице</w:t>
              <w:softHyphen/>
              <w:softHyphen/>
              <w:softHyphen/>
              <w:softHyphen/>
              <w:t>вую сторо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 «Посмотрим в зеркало, как аккуратно мы одет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еркала для «пускания» солнечных «зайчиков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 П/и «Кто быстрее добежит до флажка?». Самостоятельная деятельность детей. Наблюдение за погодой. (вечером становится прохладно,  быстро темнеет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1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идактическая игра «Что сначала,  что потом» - рассматривание карточек с изображением взрослеющего человека (девочка-женщина-бабушка; мальчик-мужчина-дедуш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Дидактическая игра на закрепление геометрических фигур «Подбери по форме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о время умывания учить детей мыть лицо обеими руками прямыми и кругообразными дви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спользовать во время процедур «Умывательные стихи» В. Степан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в центрах активности и творчества с использованием материалов для изготовления подарочной открытки для ма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ниги и иллюстрации о маме, семье, празднике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инести фотографии мам и баб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едложить родителям рассказать детям о традициях празднования Женского дня в семь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стихотворения И. Косякова «Все она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м работать сообща, выполнения цели общими усил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быстро бегать по сигналу воспитателя, не оглядываясь наза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лять умение надевать обувь, с помощью взрослого. Застегивать пальто и куртку, просьбу о помощио помощи выражать только словестн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русской народной сказки «Кот, дрозд и петушок золотой гребеш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«Я и моя мама» - поговорить с детьми о самом близком человеке, о м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звивать у детей доброе отношение и любовь к своей м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ызвать чувство гордости за дела и поступки родного человека, чувство благодарности за рабо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должать замечать непорядок в одежде и устранять его при помощи воспитателя или других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ение разлученных песен о маме, о вес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деятельность в центрах активности и творчества с использованием материалов для изготовления подарочной открытки для ма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о строительным материалом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Догони самолет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идактическая игра «Расскажем Петрушке, как надо встречать гостей» - учить детей встречать гостей, здороваться, приглашать в группу, предлагать прис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вторение с детьми стихов и песен к праздничному утренник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вести беседу о том, как везти себя воспитанные д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 праздник в детский сад придут гости, нужно вести себя красиво, не баловаться, разговаривать спокойным голосом, стараться при исполнении стихов и песен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в центрах творчества и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ниги и иллюстрации о маме, семье, празд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 ролевая игра «Мамины забо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консультации по за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Лепка «Угощение для бабушки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работать сообща, помогать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лять знания о труде шоф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ориентироваться на мест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и раздевании после прогулки закреплять умение аккуратно складывать вещи перед уборкой в шка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южетные игры по выбору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овые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выносным материалом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русской народной сказки «Крошечка – Хавроше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: «Мамы есть у всех» - дать детям представление, что у всех есть мамы. Развивать добрые и нежные чувства к своим родным людям и уважение к семьям на примере животных и их схо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должать учить замечать непорядок в одеж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щение «Как зовут мою маму» - учить отвечать на вопросы, используя форму полного простого предл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ниги и иллюстрации о маме, семье, празд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ая игра «Мамины заботы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, игры по выбору. Напомнить о дружелюбном отношении друг к другу. П/и «Выше ноги от земли». Наблюдения за погодой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3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стольно-печатные игры по желан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идактическая игра «Составь фигуру девочки, составь фигуру мальчика» - развивать сознание собственной адекват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идактическая игра «Сделаем для мамы бусы» - закрепить с Соней и Тимой умение группировать предметы по цвету, нанизывать бусы на нитк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вершенствовать умение правильно держать ложку, есть второе блюдо чередуя мясо с гарниром, доедать пищу до конца, хорошо пережёвыв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в центрах развит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ниги и иллюстрации о маме,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ая игра «Дом», «Семь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посмотреть семейные альбомы и рассказать о бабушках и пробабуш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ая игра путешествие «Едем в гости к бабушке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Учить сгребать снег с помощью лопаток в определенное мест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лять навыки отталкивания при прыжках на двух н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быстро выполнять по сигналу воспитател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лять умение при раздевании перед сном аккуратно вешать рубашки, платья и футболки на спинку сту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южетные игры по выбору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овые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выносным материалом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русской народной сказки «Сказка про зайца длинные уши, косые глаза, короткий хвос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сполнение песни «Мама дорогая» - развивать музыкальный вкус, навык точного интонирования несложных песен, исполнения простейших танцевальных дви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говорить о правилах поведения в группе. Игра «Можно – нельзя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щение «Как зовут мою бабушку» - учить отвечать на вопросы, используя форму полного простого предл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ниги и иллюстрации о маме, семье, празд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о строительным материалом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ем погоды в вечерне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, п/игра «Зайцы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4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стольные игры по желан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ыкладывание из мозайки на тему «Курочка и цыплята» - курочка белая, а цыплята жел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ксировать внимание, что цвет может быть использован для их обознач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ление знаний о культурно-гигиенических навы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читать потешку «Водичка, водичк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помнить детям, что перед тем как умываться, надо закатывать рукава, чтобы не намочились, вытираться полотенцем насух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вободная деятельность детей в центрах активности и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ая игра «В гости собираем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ппликация «Открытки для мам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 « Мыши и к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плотно набивать снегом форму, выбивать из нее снег, украшать снежные в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прыжкам на двух ногах с продвижением вперед на 2-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пражнять в беге, умении действовать по сигналу воспитател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детей наводить порядок в своем шкафч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лять навык вежливо общаться за помощью к взросло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на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ая игра «В гости собираемся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русской народной сказки «Вершки и корешки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«Как вы любите свою маму?» Воспитывать любовь и уважение, желание показывать свою любовь поступками(посильная помощь), поведением, ласковыми сло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«Кто быстрее оденется?» Совершенствовать умение быстро одеваться в правильной последова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зговор-ситуация «Как ласково тебя называет твоя мама?» Показать детям на примере их мам, как можно выразить свою любовь слов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идактические пособия для развития мелкой моторики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погодными изменениями. Самостоятельные игры детей. П/и  «лиса в курятнике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уббота 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ик посвященный 8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амостоятельная деятельность в уголке по развитию мелкой моторики «Поможем маме разложить крупы». Цель: развивать мелкую моторику, закрепить умение классифиц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вторение правил поведения на праздни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Упражнение «Мы моем правильно руки». Чтение потешки «Водичка – водичка».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br/>
            </w:r>
            <w:r>
              <w:rPr>
                <w:rStyle w:val="C2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Цель: формировать у детей базовые культурно – гигиенические навыки, учить правильно мыть руки (брать мыло, намыливать руки, тереть ладошки друг о друга, смывать мыло, отжимать воду с рук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в уголка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Style w:val="C16"/>
                <w:rFonts w:cs="Times New Roman" w:ascii="Times New Roman" w:hAnsi="Times New Roman"/>
                <w:bCs/>
                <w:color w:val="000000"/>
                <w:sz w:val="14"/>
                <w:szCs w:val="14"/>
                <w:shd w:fill="FFFFFF" w:val="clear"/>
              </w:rPr>
              <w:t>ФЭМП.</w:t>
            </w:r>
            <w:r>
              <w:rPr>
                <w:rStyle w:val="C2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 На, над, под.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eastAsia="Calibri" w:cs="Times New Roman"/>
                <w:color w:val="000000"/>
                <w:sz w:val="14"/>
                <w:szCs w:val="14"/>
                <w:shd w:fill="FFFFFF" w:val="clear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Ходьба по снежному валу. Цель: развивать равновес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Формировать умение самостоятельно раздеваться, выворачивать свою одежду и аккуратно складывать в шка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на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B1C2A"/>
                <w:sz w:val="14"/>
                <w:szCs w:val="14"/>
                <w:shd w:fill="F9F9F9" w:val="clear"/>
              </w:rPr>
              <w:t>Чтение стихотворения А. Плещеева «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Д/и «Один -много». Цель: закрепить понятие один – много; обогащать словарный запас детей; учить различать и называть зимнюю одежду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«Кто быстрее оденется?» Совершенствовать умение быстро одеваться в правильной последова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Напоминание о соблюдении правил поведения во время еды; формировать умение благодарить после приёма пи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в уголка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10" w:after="10"/>
        <w:rPr/>
      </w:pP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07.03-13.03)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  <w:sz w:val="16"/>
          <w:szCs w:val="16"/>
        </w:rPr>
        <w:t xml:space="preserve">Группа: </w:t>
      </w:r>
      <w:r>
        <w:rPr>
          <w:rFonts w:eastAsia="Calibri" w:cs="Times New Roman" w:ascii="Times New Roman" w:hAnsi="Times New Roman"/>
          <w:b/>
          <w:sz w:val="16"/>
          <w:szCs w:val="16"/>
        </w:rPr>
        <w:t>первая младшая</w:t>
      </w:r>
      <w:r>
        <w:rPr>
          <w:rFonts w:eastAsia="Calibri" w:cs="Times New Roman" w:ascii="Times New Roman" w:hAnsi="Times New Roman"/>
          <w:sz w:val="16"/>
          <w:szCs w:val="16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16"/>
          <w:szCs w:val="16"/>
        </w:rPr>
        <w:t>«Весна шагает по планете»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  <w:sz w:val="16"/>
          <w:szCs w:val="16"/>
        </w:rPr>
        <w:t>Цель:</w:t>
      </w:r>
      <w:r>
        <w:rPr>
          <w:rFonts w:eastAsia="Calibri" w:cs="Times New Roman" w:ascii="Times New Roman" w:hAnsi="Times New Roman"/>
          <w:b/>
          <w:sz w:val="16"/>
          <w:szCs w:val="16"/>
        </w:rPr>
        <w:t xml:space="preserve"> Расширение представлений о весне: сезонных изменениях в природе, одежде людей. Ознакомление с некоторыми особенностями поведения животных и птиц весной. Развитие эмоциональной отзывчивости и разнообразия переживаний в процессе общения с природ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Итоговое мероприятие: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 xml:space="preserve">Аппликация  «Вот какой у нас мостик»  </w:t>
      </w:r>
      <w:r>
        <w:rPr>
          <w:rFonts w:eastAsia="Calibri" w:cs="Times New Roman" w:ascii="Times New Roman" w:hAnsi="Times New Roman"/>
          <w:sz w:val="16"/>
          <w:szCs w:val="16"/>
        </w:rPr>
        <w:t xml:space="preserve">Дата проведения итогового мероприятия: </w:t>
      </w:r>
      <w:r>
        <w:rPr>
          <w:rFonts w:eastAsia="Calibri" w:cs="Times New Roman" w:ascii="Times New Roman" w:hAnsi="Times New Roman"/>
          <w:b/>
          <w:sz w:val="16"/>
          <w:szCs w:val="16"/>
        </w:rPr>
        <w:t>пятница – 18.03</w:t>
      </w:r>
    </w:p>
    <w:p>
      <w:pPr>
        <w:pStyle w:val="Normal"/>
        <w:rPr>
          <w:rFonts w:ascii="Times New Roman" w:hAnsi="Times New Roman" w:cs="Times New Roman"/>
          <w:color w:val="181818"/>
          <w:sz w:val="16"/>
          <w:szCs w:val="16"/>
        </w:rPr>
      </w:pPr>
      <w:r>
        <w:rPr>
          <w:rFonts w:cs="Times New Roman" w:ascii="Times New Roman" w:hAnsi="Times New Roman"/>
          <w:color w:val="181818"/>
          <w:sz w:val="16"/>
          <w:szCs w:val="16"/>
        </w:rPr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3</w:t>
            </w:r>
          </w:p>
          <w:p>
            <w:pPr>
              <w:pStyle w:val="C3"/>
              <w:shd w:fill="FFFFFF" w:val="clear"/>
              <w:spacing w:before="0" w:after="0"/>
              <w:rPr>
                <w:color w:val="181818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сматривание альбома, иллюстраций с временем года «весна».</w:t>
            </w:r>
          </w:p>
          <w:p>
            <w:pPr>
              <w:pStyle w:val="C3"/>
              <w:shd w:fill="FFFFFF" w:val="clear"/>
              <w:spacing w:before="0" w:after="0"/>
              <w:rPr>
                <w:color w:val="181818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д/игра: «Когда это бывает?»</w:t>
            </w:r>
          </w:p>
          <w:p>
            <w:pPr>
              <w:pStyle w:val="C3"/>
              <w:shd w:fill="FFFFFF" w:val="clear"/>
              <w:spacing w:before="0" w:after="0"/>
              <w:rPr>
                <w:color w:val="181818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еседа о признаках вес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Закреплять знание геометрических фигур, формировать умение осуществлять зрительно-мыслительный анализ ,развивать воображение и творческое мышление 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еседа «Зачем мыть руки перед едой?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ид/игра «Животные весной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смотреть иллюстрации на тему: «Весна». Цель: обогатить знания детей об особенностях весенней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амостоятельная деятельность детей в центрах активност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Индивидуальные беседы и консультации по вопросам родителе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исование «Вот какие у нас мостик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итуативный разговор: «Почему на прогулку мы не берем с собой книжки и мелкие игрушки в дождливую погод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руд: насыпать корм в кормуш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\И: «Горел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вободная деятельность под контролем воспитателя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Прослушивание колыбельных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еседа: «Весна пришла». Рассматривание альбома, иллюстраций с временем года вес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идактическое упражнение «Весенние меся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гров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 xml:space="preserve">упражнение «Найди игрушку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Цель: развитие внимания и мышления, восприятие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гровое упражнение «А зачем это нужно?» на развитие внимания, воображения и координации дви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оздать условия для дидактической игры с куклой «Уложим куклу Машу спать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ы  по выбору детей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10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</w:rPr>
              <w:t>Беседа «Расскажи, почему нельзя пугать птиц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</w:rPr>
              <w:t>Рассматривание иллюстраций о весне. Д/и «Встречаем птиц». Пальчиковая игра «Лад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гровое упражнение «Быстро сообрази» –развивать мышление, ловкость, быстроту и координацию движений с Давидом и Яросла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Культурно – гигиенические навыки: «Посмотри на себя и на товарища, все ли в порядке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Цель: формирование умения следить за внешним ви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Самостоятельные игры детей в центре игры: развивать игровую деятельность; адаптацию к пространству и предметному оснащению группы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</w:rPr>
              <w:t>Индивидуальные беседы и консультации по вопросам родител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Беседа : «К нам пришла 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Упражнять в беге не наталкиваясь друг на друга – развивать координацию, ловкость движ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Закрепить последовательность одевания и разд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Самостоятельная игровая и двигательная деятельность детей на участке с выносными игрушками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Прослушивание колыб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</w:rPr>
              <w:t>Чтение В. Даль «Ворон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</w:rPr>
              <w:t>Прослушивание музыкальных произведений «Звуки весны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</w:rPr>
              <w:t>Дидактическая игра «Шнуров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Закреплять умение правильно пользоваться ложкой, пользоваться салфеткой по мере необходим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Развивать умения детей одеваться самостоятельно после сна; воспитывать настойчив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Самостоятельная деятельность детей в центрах активности: рисование  карандашами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11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сматривание иллюстрации ласточ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Чтение стих-я Л. Мироновой «Заряд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Упражняться строится в колонну друг за друг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Напомнить детям о том, что нужно помогать друг другу, как вежливо надо обращаться с просьбой и благодари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Напомнить детям, что и игрушки надо содержать в порядке. Проследить за тем, как дети убирают игрушки, наводят порядок в центрах активности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Индивидуальные беседы и консультации по вопросам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Аппликация  «Вот какой у нас мост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 «Самолеты»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</w:rPr>
              <w:t>Экскурсия по участкам детского са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</w:rPr>
              <w:t>П/и «День и ночь» – развивать внимание, умение быстро реагировать на сиг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Разговор с детьми о культуре поведения во время приема пищ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Создать условия для Сюжетно-ролевой  игры «Шофёры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Чтение по желанию детей, слушание колыбельной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Прослушивание музыкального произведения («звуки капели», «звуки весны»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</w:rPr>
              <w:t>Беседа: «Весна пришл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</w:rPr>
              <w:t>Цель: продолжать знакомить с изменениями в живой и неживой природе, происходящие весной (солнце светит ярко, бывают дожд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Беседа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14"/>
                <w:szCs w:val="1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о соблюдении порядка в группе и в игровых угол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</w:rPr>
              <w:t>Создать условия для Дидактической игры: «Где солнышко?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81818"/>
                <w:sz w:val="14"/>
                <w:szCs w:val="14"/>
              </w:rPr>
              <w:t>П/и «Зайцы и вол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lineRule="auto" w:line="240" w:before="10" w:after="10"/>
        <w:rPr/>
      </w:pPr>
      <w:r>
        <w:br w:type="page"/>
      </w: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14.03-18.03)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  <w:sz w:val="16"/>
          <w:szCs w:val="16"/>
        </w:rPr>
        <w:t xml:space="preserve">Группа: </w:t>
      </w:r>
      <w:r>
        <w:rPr>
          <w:rFonts w:eastAsia="Calibri" w:cs="Times New Roman" w:ascii="Times New Roman" w:hAnsi="Times New Roman"/>
          <w:b/>
          <w:sz w:val="16"/>
          <w:szCs w:val="16"/>
        </w:rPr>
        <w:t>первая младшая</w:t>
      </w:r>
      <w:r>
        <w:rPr>
          <w:rFonts w:eastAsia="Calibri" w:cs="Times New Roman" w:ascii="Times New Roman" w:hAnsi="Times New Roman"/>
          <w:sz w:val="16"/>
          <w:szCs w:val="16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16"/>
          <w:szCs w:val="16"/>
        </w:rPr>
        <w:t>«Весна шагает по планете»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  <w:sz w:val="16"/>
          <w:szCs w:val="16"/>
        </w:rPr>
        <w:t>Цель:</w:t>
      </w:r>
      <w:r>
        <w:rPr>
          <w:rFonts w:eastAsia="Calibri" w:cs="Times New Roman" w:ascii="Times New Roman" w:hAnsi="Times New Roman"/>
          <w:b/>
          <w:sz w:val="16"/>
          <w:szCs w:val="16"/>
        </w:rPr>
        <w:t xml:space="preserve"> Расширение представлений о весне: сезонных изменениях в природе, одежде людей. Ознакомление с некоторыми особенностями поведения животных и птиц весной. Развитие эмоциональной отзывчивости и разнообразия переживаний в процессе общения с природой.</w:t>
      </w:r>
    </w:p>
    <w:p>
      <w:pPr>
        <w:pStyle w:val="Normal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Итоговое мероприятие: </w:t>
      </w:r>
      <w:r>
        <w:rPr>
          <w:rFonts w:eastAsia="Calibri" w:cs="Times New Roman" w:ascii="Times New Roman" w:hAnsi="Times New Roman"/>
          <w:sz w:val="14"/>
          <w:szCs w:val="14"/>
        </w:rPr>
        <w:t xml:space="preserve">Рисование: «Все сосульки плакали»      </w:t>
      </w:r>
      <w:r>
        <w:rPr>
          <w:rFonts w:eastAsia="Calibri" w:cs="Times New Roman" w:ascii="Times New Roman" w:hAnsi="Times New Roman"/>
          <w:sz w:val="16"/>
          <w:szCs w:val="16"/>
        </w:rPr>
        <w:t xml:space="preserve">Дата проведения итогового мероприятия: </w:t>
      </w:r>
      <w:r>
        <w:rPr>
          <w:rFonts w:eastAsia="Calibri" w:cs="Times New Roman" w:ascii="Times New Roman" w:hAnsi="Times New Roman"/>
          <w:b/>
          <w:sz w:val="16"/>
          <w:szCs w:val="16"/>
        </w:rPr>
        <w:t>пятница – 18.03</w:t>
      </w:r>
    </w:p>
    <w:p>
      <w:pPr>
        <w:pStyle w:val="Normal"/>
        <w:rPr>
          <w:rFonts w:ascii="Times New Roman" w:hAnsi="Times New Roman" w:eastAsia="Calibri" w:cs="Times New Roman"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</w:rPr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14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 стихотворения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Капелька за капелькой капает всег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разу после зимушки вновь примчит ве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сулька тихо тает, блестит ее сле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- Что ж ты плачешь, глупая? Еще придет зим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Ее слеза прозрачная, как капелька ро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 перезвона трели – добрый знак вес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низывание больших и маленьких бус – учить Юлю и Катю чередовать предметы по величин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просить детей, как они провели выходные дни, что видели по дорогу в детский с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детей в центрах активности и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ая игра «Дочки-мате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Иллюстрации с изображением признаков вес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оры одежды для ку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атериалы для дорисовки: «Тает сосулька»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влекать ребенка к кормлению плиц, наблюдению за их пове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обращать внимание ребенка на одежду взрослых и детей в соответствии с погодными услов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«Части су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пражнять в быстром беге с уверты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согласовывать свои движения с движениями товарищ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«Кто, во что оде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Учить сравнивать одежду детей, уточнить цвет, название и назначение. Учить замечать, как изменилась одежда людей весно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ые игры по желанию детей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русской народной сказки «Заюшкина избушка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еатрализованная игра «В лес за подснежниками». Порадовать детей и вовлечь их в игровой сюжет, учить самостоятельности в ролевом по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Еще лежит снег, но в лесу уже появляются первые цветы – подснежники. Воспитатель приглашает детей в лес за подснежниками. Проводится игра – импровизация «Снежинки», игра-хоровод «Под сосно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«Уроки вежливости» - закрепить навыки вежливого обращ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иллюстраций –побуждать детей к умыванию, различению и названию объектов и явлений прир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ассматривание иллюстраций с изображением признаков вес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оры одежды для куко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/и «Ловишки». Самостоятельная деятельность детей на участке. Наблюдение за погодой. (вечером становится прохладно,  быстро темнеет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1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Беседа с детьми: «Ручейки поют, звеня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ширять представление детей о временах года, о в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слушивание записи музыки руче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сказки о руче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идактическая игра на закрепление знания цветов:  красный, синий, желтый, зеленый, фиолетовый, голубой: «Подбери по цвету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Наблюдение за ветками ивы в ваз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мочь понять детям, какие условия необходимы растениям для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детей в центрах активности с использованием материалов для рисования и трафаретов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ллюстраций с изображением признаков вес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вуковая культура речи : звук «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пражнять в бе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, внимательно слушать команды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оспитывать трудолюбие, желание помогать взросл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ормировать навыки коллективного тру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  «Одежда для мальчиков и девоч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и сравнение предметов одежды противоположного по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ые игры по желанию детей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рассказа В. Бианки «Хвосты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«К нам пришла вес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бята, я вчера ходила гулять в лес, и я его не узнала. Как изменился лес? Почему я его не узнала? Кто догадался? Что стало со снегом? (Растаял).  А с деревьями что произошл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(Почки набухли). А какие цветы появились в лесу? (Подснежники). Отгадайте загад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лять умение правильно надевать одеж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суждение проблемной ситуации «Шла Маша в детский сад, а вокруг лу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ак пройти и не замочить ноги?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вободная деятельность детей в центрах активности и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ллюстрации с изображением признаков вес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детей с выносным материалом. Труд на участке.  Сюжетно-ролевые игры по выбору детей. Наблюдения за погодой. П/и «Найди, где спрятано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1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а «Птички в сад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Вот опять пришла весна, лес проснулся ото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тички весело поют, гнездышки на ветках вь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Летите, птички, лет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Весну нам, птички, нес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Пойте птички песни про край наш чудес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Чив-чив-чив,чир-чир-чир, как красив этот ми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ыкладывание из мозайки «Елочки и грибочки» - фиксировать внимание на том, что цвет может быть использован для изображения разных предметов, учить чередовать предметы по цв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Елочки зеленые, грибочки красны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Игра – эксперимент: «Тонет – не тонет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ая деятельность в центрах активности и творчества с использованием материала для ле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сматривание иллюстраций с признаками вес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зрезные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консультации по за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 плану музыкального работни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ппликация  «Фла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гулка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звитие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звитие вним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креплять умение оценивать поступки, показать на примере отрицательные стороны капризов и упрям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Сюжетные игры по выбору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овые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русской сказки «Жихарка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итуативный разговор «Познакомим куклу с весной» - продолжать знакомить детей с изменениями в живой и неживой природе, происходящие весной (солнце светит ярко, бывают дожди, земля и вода прогреваются солнцем, становятся теплыми, тает снег, сосульки, прилетают животные, появляются почки на деревьях, люди легко одеты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сматривание предметов и картинок о трудовой деятельности взрослых в приро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а с картинками: «Что сначала, что пот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усеница – куколка – баб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емечко – росток – цв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Яйцо – цыпленок – курица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ые игры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сматривание иллюстраций с признаками вес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ая игровая деятельность детей на участке, игры по выбору. Напомнить о дружелюбном отношении друг к другу. П/и «Кто ушел?». Наблюдения за погодой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17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стольные игры по желан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идактическая игра «Подбери фигур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крепить с Даней и Сашей представления о геометрических формах, упражнять в их назы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чить подбирать фигуру по образц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У меня живет котенок» - побуждать детей к рассказыванию о домашних питомц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едоставить детям для самостоятельной деятельности материал для рис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краски, трафареты, образцы построек, иллюстрации построек для конструктивной деятельност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оры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стюмы для игр драматиз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южетно-ролевая игра «Семья»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 плану музыкального работника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седа «Кто живет рядом с нами?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гулка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звивать память, запоминая характерные детали любимого дерева, чтобы его нарисовать и рассказать о 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чить двигаться в колонне за ведущим, повторяя его дви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чить детей не насильственному способу решения конфликтных ситу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Сюжетные игры по выбору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овые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ы с выносным материалом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русской народной сказки «Два жадных медвежо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седа «Какие краски у весны?» предложить знакомство детей с временем года «вес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чить сравнивать времена года, отмечать характерные признаки, развивать цветовое восприятие: осень –желтая, зима – белая, весна – зеленая. Воспитывать бережное отношение к пробуждению природы, к ее отдельным яв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сматривание детских книг – побуждать к узнаванию, развлечению и названию объектов и явлений природ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едложить детям нарисовать наиболее полюбившееся дере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оры геометрических фигур. Костюмы для игр драматиз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южетно-ролевая игра «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оры со строительным материалом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ая игровая деятельность детей на участке. П/игры «Извилистая тропинка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18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идактические игры по желан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идактическая игра «Кто это?» - по частям лица, головы, предложить детям угадать мальчика или девочку, тетю, дяд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идактическая игра «Чудесный мешочек» - закреплять знания детей о фор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зговор с детьми о культуре поведения во время приема пищ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едоставить детям для самостоятельной деятельности материал для рисования: раскраски, трафар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фотографий занятий физ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ая игра «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исование: «Все сосульки плак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 «Самолет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работать сообща, помогать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лучшать координацию дви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и раздевании перед сном вешать платье и рубашку на спинку стула, шторы, колготки аккуратно класть на сид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овые поручения. Игры с выносным материалом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сказки К. И. Чуковского «Федорино гор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«Как мы занимаемся физкультурой» - рассказ воспитателя о пользе физических упраж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ормировать навыки дежурства по ст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раскладывать салфетки и столовые приборы на стол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овая ситуация на обучение порядку одевания и раздевания, умению пользоваться схем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фотографий занятий физ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ая игра «Боль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выносным материалом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погодными изменениями. Самостоятельные игры детей. П/и  «Найди, где спрятано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jc w:val="center"/>
        <w:rPr/>
      </w:pPr>
      <w:r>
        <w:br w:type="page"/>
      </w: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21.03-25.03)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  <w:sz w:val="18"/>
          <w:szCs w:val="18"/>
        </w:rPr>
        <w:t xml:space="preserve">Группа: </w:t>
      </w:r>
      <w:r>
        <w:rPr>
          <w:rFonts w:eastAsia="Calibri" w:cs="Times New Roman" w:ascii="Times New Roman" w:hAnsi="Times New Roman"/>
          <w:b/>
          <w:sz w:val="18"/>
          <w:szCs w:val="18"/>
        </w:rPr>
        <w:t>первая  младшая</w:t>
      </w:r>
      <w:r>
        <w:rPr>
          <w:rFonts w:eastAsia="Calibri" w:cs="Times New Roman" w:ascii="Times New Roman" w:hAnsi="Times New Roman"/>
          <w:sz w:val="18"/>
          <w:szCs w:val="18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18"/>
          <w:szCs w:val="18"/>
        </w:rPr>
        <w:t>«Встречаем птиц.»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  <w:sz w:val="18"/>
          <w:szCs w:val="18"/>
        </w:rPr>
        <w:t>Цель:</w:t>
      </w:r>
      <w:r>
        <w:rPr>
          <w:rFonts w:eastAsia="Calibri" w:cs="Times New Roman" w:ascii="Times New Roman" w:hAnsi="Times New Roman"/>
          <w:b/>
          <w:sz w:val="18"/>
          <w:szCs w:val="18"/>
        </w:rPr>
        <w:t xml:space="preserve"> Расширять представлений о весне, о птицах весной. Воспитание бережного отношения к птицам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  <w:sz w:val="18"/>
          <w:szCs w:val="18"/>
        </w:rPr>
        <w:t>Лепка «Птичка в гнездышке»</w:t>
      </w:r>
      <w:r>
        <w:rPr>
          <w:rFonts w:eastAsia="Calibri" w:cs="Times New Roman" w:ascii="Times New Roman" w:hAnsi="Times New Roman"/>
          <w:sz w:val="18"/>
          <w:szCs w:val="18"/>
        </w:rPr>
        <w:t xml:space="preserve">           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18"/>
          <w:szCs w:val="18"/>
        </w:rPr>
        <w:t>пятница – 25.03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21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ассматривание предметных картинок с изображением птиц ближайшего окружения с целью обогащения представлений детей о внешнем виде, повад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идактическая игра на сравнение предметов путем наложения и нахождения одинаковых «Найди такой же предм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(ёлочку, колечко и т. д.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помнить детям о правилах поведения воспитанных детей: «Запомни правило №1 в воспитании «Всегда говори ЗДРАВСТВУЙТЕ и ДО СВИД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детей в центрах активности с использованием материалов для рисования и трафаретов. Набор геометрических фигур для дидактически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иллюстраций с женскими портр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ая игра «Семья»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детских книг с образами птиц, сказочных и фольклорных персонажей в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МП «Терем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 13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работать сообща, помогать друг д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лять названия объектов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ориентироваться на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ить знания и навыки поведения в раздевалке: не толкать друг друга, не обижать, вежливо просить о помощи, помогать друзь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на прогулке с вынос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ые игры по желанию детей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сказки «Лягушка путешествен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фотографии снегиря – закрепить знания детей о внешнем виде птицы, ее повад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ернокрылый, ясногрудыйИ зимой найдет при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е боится он простуды, С первым снегом тут, как т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говорить с Машей и Эмином, каких птиц они знаю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анализировать поступки детей за день: что было хорошо, а что было плох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детей в центрах активности и творчества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/и «Ловишки», самостоятельная деятельность детей. Игры-эксперименты с песком (из какого песка можно строить, почему?) Наблюдение за погодой. (вечером становится прохладно,  быстро темнеет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2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с детьми «Какими мы были, и какими мы ста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должать работу по формированию образа Я. Сообщить детям некоторые сведения об их прошлом(был маленьким, ел из бутылочки, не умел рисовать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ыкладывание из мозайки на тему «Курочка и цыпля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урочка – белая, а цыплята – жел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ксировать внимание, что цвет может быть предметов и может быть использован для их обознач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ление знаний о культурно-гигиенических навыках. Прочитать детям, что перед тем как умываться, надо закатывать рукава, чтобы не намочились, вытираться полотенцем насух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детей в центрах активности и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ая игра «В гости собираем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Иллюстрации с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ое консультирование по за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седа  «К нам пришла весна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прыжкам на двух ногах с продвижением вперед на 2-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пражнять в беге, умении действовать по сигналу воспитател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детей наводить порядок в своем шкафчике. Закреплять навык вежливо обращаться за помощью к взросло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на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выносным материалом. Сюжетно-ролевая игра «В гости собираемся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русской народной сказки «Вершки и коре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«Мая любимая мама». Учить детей отвечать на вопросы воспитателя, составлять с помощью воспитателя короткий рассказ. Упражнять в согласии существительных с прилагательны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вершенствовать умение быстро одеваться в правильной последова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зговор-ситуация «Чьи вещи?» вспоминаем названия и атрибуты различных профессий, имена сотрудников и детей детского са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иллюстрации с изображением взрослеюще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трибуты для сюжетных и самостоятельных игр детей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Лиса в курятнике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23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идактическая игра «Собери грузовик» - предложить детям построить на столе свои грузовики, используя геометрические фигуры разных цветов и раз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ить с детьми знания о транспорте и основных частях грузовой машины. Воспитатель комментирует работу детей, называя части грузовика. Дети повторяю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идактическая игра «Геометрическое лото» - учить Эвелину и Юлю сравнивать форму изображенного предмета с геометрической фигурой и подбирать предметы по геометрическому образц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лять навыки вежливого обращения – здороваться, прощаться, благодарить за помощь, разговаривать спокойным голос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в центрах творчества и развития с использованием материала для ле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ая игра «Дочки мате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ор геометрических фигур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ые консультации по за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ппликация «Сквореч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иучать к чистоте и поря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лять умение трудиться в коллекти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согласовывать движения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азвивать глазомер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ить умение правильно вести себя в спальне и раздевальной комна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южетные игры по выбору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овые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выносным материалом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русской народной сказки «Сестрица Аленушка и братец Иван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 «Как зовут мою сестру или брата?» - учить детей отвечать на вопросы, используя форму полного      простого предложения, задавать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Машу и Катю правильно надевать сандалии, различать правую и левую ног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овая ситуация «Покажем мишке, как надо убирать игрушки» - наведение порядка в групп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ые игры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иллюстраций, отражающие признаки весны в живой и неживой природ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, игры по выбору. Напомнить о дружелюбном отношении друг к другу. П/и «Дорожка препятствий». Наблюдения за погодой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24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 стихотвор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Шаловливые сосульки сели на карни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Шаловливые сосульки посмотрели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доело им свисать, стали капельки брос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Целый день идет трезвон: «Кап-кап-кап! Дон-дон-до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слушивание музыкальных произведений «Звуки вес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Даню собирать пирамидку, закреплять умение устанавливать соотношение между несколькими предметами по величин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пособствовать формированию доброжелательного отношения друг другу, желания делиться игруш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едоставить детям для самостоятельной деятельности материал для рисования: раскраски, трафареты, образцы построек, иллюстрации построек для конструктивной деятельност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ая игра «Дочки-мате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артинки животных и их детенышей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слушивание с детьми голосов леса, ручья, птиц. Воспитывать любовь и бережное отношение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«Какие краски у весны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работать сообща, помогать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лучшить координацию дви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ить знания и навыки поведения в раздевалке: не толкать друг друга, не обижать детей, вежливо просить о помощи, приходить на помощь друзь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южетные игры по выбору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овые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русской народной сказки «Лисичка со скалочкой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 «Что нужно маме, чтобы быть здоровой» - воспитывать любовь к маме, желание заботится о ней, вовремя приходить на помощ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Даню  правильно одевать колгот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е разговор «Когда мы пользуемся салфеткой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ить умение пользоваться салфеткой по мере необходим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ор геометрических фигур для дидактически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ая игра «Дочки-мате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артинки животных и их детенышей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погодой. Самостоятельная игровая деятельность детей на участк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2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стольные игры по желан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предметных картинок с изображением разных птиц. Закрепить знания о птицах, о их отличительных признаках, о среде об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узнавать и называть пт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ыкладывание из мозайки «Домики и флажки» -  составление двух рядов предметов разного цвета, один над други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о время гигиенических процедур прочитать детям стихотворение А. Барто «Девочка чумаза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вободная деятельность детей в центрах актив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ая игра «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зрезные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рганизовать с детьми прогулку в весенний парк, сквер, обращая внимание ребенка на птиц ближайшего окружения, побуждая к узнаванию, различению и наз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Лепка « Птичка в гнездыш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 «Самолет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 №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иучать соблюдать чистоту и порядок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буждать оказывать помощь взросл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овая ситуация «Поучим зверюшек застегивать пуговицы» - упражнять в умении застегивать пуговиц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детей на прогулке, игры по выб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ая игра «Семья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русской народной сказки «Колоб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комить детей с понятием «пара» - развивать умение находить предметы заданными свойствами и группировать в па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 одних картинках изображены взрослые животные, а на других – их детеныши. Нужно расставить изображение деток под картиной мамы – найти «пар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едложить Маше, Кате показать музыкальную сценку «Перчатк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овая ситуация «Каждой вещи свое место» - наведение порядка в игровой комна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ая игра «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азрезные и предметные картинки, настольно-печатные игры.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погодными изменениями. Самостоятельные игры детей. П/и  «Кто дальше бросит снежок?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01:00Z</dcterms:created>
  <dc:creator>user</dc:creator>
  <dc:description/>
  <cp:keywords/>
  <dc:language>en-US</dc:language>
  <cp:lastModifiedBy>User</cp:lastModifiedBy>
  <cp:lastPrinted>2022-06-01T22:57:00Z</cp:lastPrinted>
  <dcterms:modified xsi:type="dcterms:W3CDTF">2022-06-01T18:04:00Z</dcterms:modified>
  <cp:revision>6</cp:revision>
  <dc:subject/>
  <dc:title/>
</cp:coreProperties>
</file>